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r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 rem rem This program is free software; you can redistribute it and/or modify rem it under the terms of the GNU General Public License version 2 as rem published by the Free Software Foundat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675 Mass Ave, Cambridge, MA 02139, USA.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Wolff@BitWizard.nl</w:t>
      </w:r>
    </w:p>
    <w:p>
      <w:pPr>
        <w:pStyle w:val="Normal"/>
        <w:spacing w:lineRule="exact" w:line="420"/>
        <w:rPr/>
      </w:pPr>
      <w:r>
        <w:rPr>
          <w:rFonts w:cs="Arial" w:ascii="Arial" w:hAnsi="Arial"/>
          <w:color w:val="000000"/>
          <w:sz w:val="20"/>
          <w:szCs w:val="20"/>
          <w:shd w:fill="FFFFFF" w:val="clear"/>
        </w:rPr>
        <w:t>Copyright (C) 1998 by Simon Kirby &lt;sim@neato.org&gt; Released under GPL,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trand Leconte &lt;B.Leconte@mail.dotco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681</vt:lpwstr>
  </property>
</Properties>
</file>